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Száma: 04-1729-3/2008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Előadó: Ruzsinszki Ferenc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február 22-én tartandó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KEOP-1.2.0 Szennyvízelvezetés és tisztítás című pályázat önerő kiegészítés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Csongrád Város Önkormányzata Képviselő-testülete a 2007. november 9-én megtartott ülésén a 248/2007.(XI.9) ÖKt. számú határozatában elfogadta a </w:t>
      </w:r>
      <w:r>
        <w:rPr>
          <w:i/>
          <w:iCs/>
        </w:rPr>
        <w:t>KEOP-1.2.0 Szennyvízelvezetés és tisztítás című pályázat</w:t>
      </w:r>
      <w:r>
        <w:rPr/>
        <w:t xml:space="preserve"> benyújtását és önerő biztosítását.</w:t>
      </w:r>
    </w:p>
    <w:p>
      <w:pPr>
        <w:pStyle w:val="TextBody"/>
        <w:rPr/>
      </w:pPr>
      <w:r>
        <w:rPr/>
        <w:t>A benyújtott pályázatunk alacsony projektköltség miatt került elutasításra.</w:t>
      </w:r>
    </w:p>
    <w:p>
      <w:pPr>
        <w:pStyle w:val="TextBody"/>
        <w:rPr/>
      </w:pPr>
      <w:r>
        <w:rPr/>
        <w:t>A pályázat ismételten benyújtható feltételei az alábbiak:</w:t>
      </w:r>
    </w:p>
    <w:p>
      <w:pPr>
        <w:pStyle w:val="TextBody"/>
        <w:rPr/>
      </w:pPr>
      <w:r>
        <w:rPr/>
        <w:t>A projektek megvalósítására nyújtható támogatás mértéke: 50-85 %</w:t>
      </w:r>
    </w:p>
    <w:p>
      <w:pPr>
        <w:pStyle w:val="TextBody"/>
        <w:rPr/>
      </w:pPr>
      <w:r>
        <w:rPr/>
        <w:t>„</w:t>
      </w:r>
      <w:r>
        <w:rPr/>
        <w:t>Projektelőkészítési és megvalósítási támogatást a minimum 400 millió forint tervezett teljes elszámolható beruházási összköltségű projektek kaphatnak.”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 xml:space="preserve"> „</w:t>
      </w:r>
      <w:r>
        <w:rPr/>
        <w:t xml:space="preserve">Csongrád Város Szennyvíztisztító telepének bővítése és gépészeti átalakítása” című pályázat teljes költsége előzetesen: 284.710.000,-Ft + ÁFA. </w:t>
      </w:r>
    </w:p>
    <w:p>
      <w:pPr>
        <w:pStyle w:val="TextBody"/>
        <w:rPr/>
      </w:pPr>
      <w:r>
        <w:rPr/>
        <w:t>Dr. Ördögh József tervező Úrral felvettük a kapcsolatot hogy melyek azok a gépek, berendezések amivel a meglévő rendszert lehetne tovább bővíteni, valamint a lakosság körében és a lakossági fórumokon felmerülő szagproblémák</w:t>
      </w:r>
      <w:r>
        <w:rPr>
          <w:b/>
          <w:bCs/>
        </w:rPr>
        <w:t xml:space="preserve"> </w:t>
      </w:r>
      <w:r>
        <w:rPr/>
        <w:t>orvoslására milyen szagtalanító berendezést célszerű beépíteni. Így bővített műszaki tartalommal és hálózati elemekkel kiegészítve javaslom a pályázatot újra benyújtásra, ami hosszú távon megoldja a szennyvíztisztító telep zavartalan működését. A tervezői költségkalkuláció módosításával gépészeti munkák bővítése, páramentesítő berendezés, valamint a hálózati munkák (szagtalanítások és szennyvíz kondícionálások) beépítésével a projekt teljes költsége a következőképpen alakul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>
          <w:b/>
          <w:bCs/>
        </w:rPr>
        <w:t>479.500.000,-Ft + 95.900.000,-Ft (ÁFA)= 575.400.000,-F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Mivel a támogatás intenzitása pontosan előre nem meghatározható így az önerő mértékét</w:t>
      </w:r>
    </w:p>
    <w:p>
      <w:pPr>
        <w:pStyle w:val="TextBody"/>
        <w:rPr/>
      </w:pPr>
      <w:r>
        <w:rPr/>
        <w:t>célszerű 15 % és 50 % közötti mértékben meghatároz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önerő mértéke a támogatási intenzitástól függően: </w:t>
      </w:r>
    </w:p>
    <w:p>
      <w:pPr>
        <w:pStyle w:val="TextBody"/>
        <w:rPr/>
      </w:pPr>
      <w:r>
        <w:rPr>
          <w:b/>
          <w:bCs/>
        </w:rPr>
        <w:t>71.925.000,-Ft - 239.750.000,-Ft-ig + 95.900.000,-Ft ( ÁFA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épviselő-testület megtárgyalta a </w:t>
      </w:r>
      <w:r>
        <w:rPr>
          <w:i/>
          <w:iCs/>
        </w:rPr>
        <w:t xml:space="preserve">KEOP-1.2.0 Szennyvízelvezetés és tisztítás című pályázat  önerő kiegészítés című </w:t>
      </w:r>
      <w:r>
        <w:rPr>
          <w:iCs/>
        </w:rPr>
        <w:t>előterjesztést, és az alábbi határozatot hozza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ind w:left="360" w:hanging="720"/>
        <w:rPr/>
      </w:pPr>
      <w:r>
        <w:rPr/>
        <w:t>1.   A Képviselő-testület a pályázat ismételt benyújtását határozza el.</w:t>
      </w:r>
    </w:p>
    <w:p>
      <w:pPr>
        <w:pStyle w:val="TextBody"/>
        <w:ind w:hanging="360"/>
        <w:rPr/>
      </w:pPr>
      <w:r>
        <w:rPr/>
        <w:t xml:space="preserve">      </w:t>
      </w:r>
      <w:r>
        <w:rPr/>
        <w:t>A benyújtott pályázat műszaki tartalmának az előterjesztés szerinti bővítését elfogadja,</w:t>
      </w:r>
    </w:p>
    <w:p>
      <w:pPr>
        <w:pStyle w:val="TextBody"/>
        <w:ind w:hanging="360"/>
        <w:rPr>
          <w:i/>
          <w:i/>
          <w:iCs/>
        </w:rPr>
      </w:pPr>
      <w:r>
        <w:rPr/>
        <w:t xml:space="preserve">      </w:t>
      </w:r>
      <w:r>
        <w:rPr/>
        <w:t>a megvalósításhoz szükséges önerőt a támogatás intenzitásától függően maximum 239.750.000,-Ft + 95.900.000,-Ft ( ÁFA) összegben a 2008. évi költségvetésben biztosítja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>
          <w:u w:val="single"/>
        </w:rPr>
        <w:t>Határidő:</w:t>
      </w:r>
      <w:r>
        <w:rPr/>
        <w:t xml:space="preserve"> 2008. március 3.</w:t>
      </w:r>
    </w:p>
    <w:p>
      <w:pPr>
        <w:pStyle w:val="TextBody"/>
        <w:rPr/>
      </w:pPr>
      <w:r>
        <w:rPr/>
        <w:t xml:space="preserve"> </w:t>
      </w: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Erről értesítést kapnak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r. Berkes István jegyző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Polgármesteri tanácsadó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Városgazdasági Irod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Mérnöki Irod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Városi-Víz és Kommunális Kf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Csongrád, 2008. február 1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  <w:t xml:space="preserve"> </w:t>
      </w:r>
      <w:r>
        <w:rPr/>
        <w:t>Bedő Tamás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polgármester</w:t>
      </w:r>
    </w:p>
    <w:sectPr>
      <w:headerReference w:type="default" r:id="rId2"/>
      <w:type w:val="nextPage"/>
      <w:pgSz w:w="11906" w:h="16838"/>
      <w:pgMar w:left="1418" w:right="1418" w:gutter="0" w:header="72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47:00Z</dcterms:created>
  <dc:creator>Többcélú Kistérségi Társulás</dc:creator>
  <dc:description/>
  <dc:language>en-US</dc:language>
  <cp:lastModifiedBy>Polgármesteri Hivatal</cp:lastModifiedBy>
  <cp:lastPrinted>2008-02-14T09:10:00Z</cp:lastPrinted>
  <dcterms:modified xsi:type="dcterms:W3CDTF">2008-02-14T09:08:00Z</dcterms:modified>
  <cp:revision>19</cp:revision>
  <dc:subject/>
  <dc:title>Csongrád Város Polgármesterétől</dc:title>
</cp:coreProperties>
</file>